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02.09.2024 г. № 1094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унктом 2 статьи 39.37 Земельного кодекса Российской Федерации, схемой территориального планирования Еткульского муниципального района, утвержденной решением Собрания депутатов Еткульского муниципального района от 27.12.2010 года № 117, на основании ходатайства администрации Печенкинского сельского поселения от 08.08.2024 года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дминистрации Печенкинского сельского поселения (ИНН 7430000630, ОГРН 1027401635414, юридический адрес: 456569, Челябинская область, Еткульский район, деревня Печенкино, улица Набережная, 22, в целях размещения подводящего газопровода высокого давления для газоснабжения села Шибаево Еткульского района Челябинской области (далее – публичный сервитут), площадью 50295 (пятьдесят тысяч двести девяносто пять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50295 (пятьдесят тысяч двести девяносто пять) квадратных метров, согласно прилагаем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Приложении 1,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 49 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5. Администрации Печенкинского сельского поселения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сле завершения на земельных участках деятельности, для обеспечения которой установлен публичный сервитут земельные участки, указанные в приложении 1, привести в состояние пригодное для их использования в соответствии с видом разрешенного использования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6. Управлению строительства и архитектуры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тделу информационных технологий администрации Еткульского муниципального района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учерука Д.И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C2D2E"/>
          <w:sz w:val="28"/>
          <w:szCs w:val="28"/>
          <w:shd w:fill="FFFFFF" w:val="clear"/>
        </w:rPr>
      </w:pPr>
      <w:r>
        <w:rPr>
          <w:color w:val="2C2D2E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2C2D2E"/>
          <w:sz w:val="28"/>
          <w:szCs w:val="28"/>
          <w:shd w:fill="FFFFFF" w:val="clear"/>
        </w:rPr>
        <w:t>С приложениями к постановлению можно ознакомиться на сайте администрации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https://www.admetkul.ru/</w:t>
        </w:r>
      </w:hyperlink>
      <w:r>
        <w:rPr>
          <w:color w:val="2C2D2E"/>
          <w:sz w:val="28"/>
          <w:szCs w:val="28"/>
          <w:shd w:fill="FFFFFF" w:val="clear"/>
        </w:rPr>
        <w:t> в разделе: градостроительство/ земельный отдел, а также в сетевом издании администрации Еткульского муниципального района МПА-Еткуль.РФ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dmetku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3:00Z</dcterms:created>
  <dc:creator>марина</dc:creator>
  <dc:description/>
  <cp:keywords/>
  <dc:language>en-US</dc:language>
  <cp:lastModifiedBy>Наталья Анатольевна Моржова</cp:lastModifiedBy>
  <cp:lastPrinted>2024-09-02T14:06:00Z</cp:lastPrinted>
  <dcterms:modified xsi:type="dcterms:W3CDTF">2024-09-04T10:59:00Z</dcterms:modified>
  <cp:revision>21</cp:revision>
  <dc:subject/>
  <dc:title> </dc:title>
</cp:coreProperties>
</file>